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ANNEX 7d</w:t>
      </w:r>
    </w:p>
    <w:p>
      <w:pPr>
        <w:pStyle w:val="Normal"/>
        <w:spacing w:before="60" w:after="0"/>
        <w:rPr>
          <w:b/>
          <w:b/>
          <w:color w:val="FF0000"/>
        </w:rPr>
      </w:pPr>
      <w:r>
        <w:rPr>
          <w:b/>
          <w:color w:val="FF0000"/>
        </w:rPr>
        <w:t>Agenda Item 11.6 ai) (&amp; af))</w:t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  <w:t>F3P Schedule of Manoeuvres</w:t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cs="Arial"/>
          <w:b/>
          <w:bCs/>
          <w:sz w:val="24"/>
          <w:szCs w:val="24"/>
          <w:lang w:val="fr-FR"/>
        </w:rPr>
        <w:t>Preliminary Manoeuvres – Schedule F3P-AP</w:t>
      </w:r>
    </w:p>
    <w:p>
      <w:pPr>
        <w:pStyle w:val="Normal"/>
        <w:spacing w:before="12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1 : Take-off sequence  (not scored)</w:t>
        <w:br/>
        <w:t xml:space="preserve">Place the model aircraft on the floor and take-off parallel to the security line. After reaching a reasonable height, turn 180°away from the security line.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2 : Cobra with two half rolls</w:t>
        <w:br/>
        <w:t>Pull to a 45° upline and perform a half roll, pull to a 45° downline and perform a half roll, then pull to recover uprigh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3 : Stall turn with two half rolls up</w:t>
        <w:br/>
        <w:t>Pull to a vertical upline, perform two half roll, followed by a stall turn to a vertical downline. Push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4 : Two 3/4 rolls opposite</w:t>
        <w:br/>
        <w:t>Perform two 3/4 roll in opposite direction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5 : Humpty-bump + - - with 1/4 roll up</w:t>
        <w:br/>
        <w:t>Pull to a vertical upline, perform 1/4 roll, push to a vertical downline, then push to exit inverted, cross box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6 : Stall turn with ¼ roll up</w:t>
        <w:br/>
        <w:t>From inverted, push to a vertical upline, perform 1/4 roll, followed by a stall turn to a vertical downline, then push to exit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7 : 4 point torque roll</w:t>
        <w:br/>
        <w:t>From inverted, push to stop then model in vertical position. Perform a full torque roll with pause on each 90° of rotation. Then pull to exit inverted at the same level as the entry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8 : Half circle with 2/4 point roll integrated</w:t>
        <w:br/>
        <w:t>From inverted, perform a half circle with 2 point of a 4 point roll integrated.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09 : Square loop with 4 half roll</w:t>
        <w:br/>
        <w:t>Pull to a vertical upline and perform a half roll, then push to a horizontal line and perform a half roll, then pull to a vertical downline and perform a half roll, then push to a horizontal line and perform a half roll.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0 : Inverted half cuban height</w:t>
        <w:br/>
        <w:t>Pull to a 45° upline, then perform 3/4 of a pushed loop to exit inverted at low level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1 : Circle with one roll integrated</w:t>
        <w:br/>
        <w:t>From inverted, perform a circle with one roll integra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2 : Horizontal half diamond square edge</w:t>
        <w:br/>
        <w:t>From inverted, perform a 1/4 roll, on edge perform a half horinzontal diamond square, then perform a ¼ roll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3 : Loop with to integrated 1/4 opposite roll in upper part</w:t>
        <w:br/>
        <w:t>From upright, perform a first 1/4 loop, then perform a second 1/4 loop with 1/4 roll integrated, then perform a third 1/4 loop with 1/4 roll in opposite direction, then perform the last 1/4 loop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4 : Humpty bump +++ with half roll up</w:t>
        <w:br/>
        <w:t>From upright, pull to a vertical upline, perform a half roll, then pull to a vertical downline, pull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5 : 8 point roll</w:t>
        <w:br/>
        <w:t>Perform a 8 point roll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16 : Landing sequence (not scored)</w:t>
        <w:br/>
        <w:t>Reduce power and perform a 180° turn. Land the mode l aircraft gently, parallel to the security line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rFonts w:cs="Arial"/>
          <w:b/>
          <w:bCs/>
          <w:sz w:val="24"/>
          <w:szCs w:val="24"/>
          <w:lang w:val="fr-FR"/>
        </w:rPr>
        <w:t>Finals Manoeuvres – Schedule F3P-AF</w:t>
      </w:r>
    </w:p>
    <w:p>
      <w:pPr>
        <w:pStyle w:val="Normal"/>
        <w:spacing w:before="12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1 : Take-off sequence  (not scored)</w:t>
        <w:br/>
        <w:t xml:space="preserve">Place the model aircraft on the floor and take-off parallel to the security line. After reaching a reasonable height, turn 180°away from the security line.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2 : Knife edge loop with half roll</w:t>
        <w:br/>
        <w:t>Perform a 1/4 roll, from knife edge perform a half loop, a half roll and a second half loop, then perform a 1/4 roll to exit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3 : Stall turn with one and half roll up and half roll down</w:t>
        <w:br/>
        <w:t>From inverted, push to vertical upline, perform one and half roll followed by a stall turn to a vertical downline, then before a half roll and push to exit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4 : Two opposite two point roll of a four point roll</w:t>
        <w:br/>
        <w:t>From inverted, perform two two point roll of four point roll in opposite direction. Exit is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5 : Inverted shark aileron with 4 points of a 8 points roll in upline and a half roll in dowline</w:t>
        <w:br/>
        <w:t>From inverted, push to a vertical upline, perform 4 points of a 8 points roll, pull to a 45° downline and perform a half roll, then pull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6 : Rolling circle with 3 rolls opposite integrated</w:t>
        <w:br/>
        <w:t xml:space="preserve">From upright, perform a circle with 3 rolls integrated in opposite direction. First roll to the outside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7 : Trombone with half roll in the downline</w:t>
        <w:br/>
        <w:t>From upright, pull to a 45° upline, perform a half loop to a 45° downline, perform a half loop, then pull to exi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8 : Six side loop with half roll</w:t>
        <w:br/>
        <w:t>From upright, pull to a 45° upline, pull to a 45° upline, pull to horizontal, perform a half roll, push to a 45° downline, push to a 45° downline, then push to exit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09 : Half circle from knife edge with half roll</w:t>
        <w:br/>
        <w:t>From inverted, perform a 1/4 roll, then a quarter circle on edge, followed by a half roll and a second quarter circle on edge, then perform a 1/4 roll to exit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10 : Two 3/4 torques rolls up opposite</w:t>
        <w:br/>
        <w:t>from inverted, reduce flying speed until the longitudinal axis of the model is in a vertically hovering attitude. Perform 3/4 of a roll followed by 3/4 of a roll in the opposite direction, then exit inver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11 : Stick back tailslide with two half roll up</w:t>
        <w:br/>
        <w:t>From inverted, push to a vertical upline, perform two half roll opposed followed by a stick-back tailslide to a vertical downline. Pull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12 : Reverse cuban height with half rolls integrated in half loops</w:t>
        <w:br/>
        <w:t>Pull to a 45° upline, perform a half roll, pull to horizontal then perform half loop with half roll integrated. BIS, then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AF13 : humpty bump +-+</w:t>
        <w:br/>
        <w:t>Pull to a vertical upline, perform 3/4 roll, push to a vertical, perform ¼ roll, then pull to exit uprigh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F14 : horizontal square with half rolls</w:t>
        <w:br/>
        <w:t>From upright, perform a 1/4 roll to knife edge, perform a full horizontal square with 3 half rolls, then perform a 1/4 roll to exit upright.</w:t>
      </w:r>
    </w:p>
    <w:p>
      <w:pPr>
        <w:pStyle w:val="Normal"/>
        <w:rPr>
          <w:b/>
          <w:b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56895</wp:posOffset>
            </wp:positionH>
            <wp:positionV relativeFrom="margin">
              <wp:posOffset>802640</wp:posOffset>
            </wp:positionV>
            <wp:extent cx="5487035" cy="7284085"/>
            <wp:effectExtent l="0" t="0" r="0" b="0"/>
            <wp:wrapSquare wrapText="bothSides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/>
        </w:rPr>
        <w:t>AF15 : Landing sequence (not scored)</w:t>
        <w:br/>
        <w:t>Reduce power and perform a 180° turn. Land the mode l aircraft gently, parallel to the security line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860679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End of document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350" w:leader="none"/>
      </w:tabs>
      <w:rPr/>
    </w:pPr>
    <w:r>
      <w:rPr>
        <w:rFonts w:cs="Arial"/>
        <w:sz w:val="16"/>
        <w:szCs w:val="16"/>
        <w:lang w:val="en-US" w:eastAsia="en-US"/>
      </w:rPr>
      <w:t>Agenda Annex 7d (F3P Schedule of Manoeuvres)</w:t>
      <w:tab/>
      <w:t xml:space="preserve">Pages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Fonts w:cs="Arial"/>
        <w:sz w:val="16"/>
        <w:szCs w:val="16"/>
        <w:lang w:val="en-US" w:eastAsia="en-US"/>
      </w:rPr>
      <w:tab/>
      <w:t>2011 CIAM Plen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38:00Z</dcterms:created>
  <dc:creator>Jo Halman</dc:creator>
  <dc:description/>
  <cp:keywords/>
  <dc:language>en-US</dc:language>
  <cp:lastModifiedBy>Jo Halman</cp:lastModifiedBy>
  <cp:lastPrinted>2010-11-08T09:26:00Z</cp:lastPrinted>
  <dcterms:modified xsi:type="dcterms:W3CDTF">2011-02-27T19:41:00Z</dcterms:modified>
  <cp:revision>7</cp:revision>
  <dc:subject/>
  <dc:title>FEDERATION AERONAUTIQUE INTERNATIONALE</dc:title>
</cp:coreProperties>
</file>